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  <w:u w:val="single"/>
        </w:rPr>
        <w:t>Perturbative Expansion of G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ick example,</w:t>
      </w:r>
    </w:p>
    <w:p>
      <w:pPr>
        <w:pStyle w:val="Normal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sake of discussion let’s presume a 1D elastic Lagrangian with a cubic interac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5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40pt" filled="f" o:ole="">
            <v:imagedata r:id="rId3" o:title=""/>
          </v:shape>
          <o:OLEObject Type="Embed" ProgID="" ShapeID="ole_rId2" DrawAspect="Content" ObjectID="_2145000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implicit summation over repeated indices)  For example, the first two terms in the expansion would be (neglecting h for simplicit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420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85.55pt" filled="f" o:ole="">
            <v:imagedata r:id="rId5" o:title=""/>
          </v:shape>
          <o:OLEObject Type="Embed" ProgID="" ShapeID="ole_rId4" DrawAspect="Content" ObjectID="_152879409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rst is just the bare GF.  The second is zero because we have an odd number of terms (5) – and that means a bunch of odd numbers of a’s or a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’s, which must ultimately annihilate the vacuum.  So the only term left is the squared vertex.  These should be the terms that survi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69" w:dyaOrig="45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170.55pt" filled="f" o:ole="">
            <v:imagedata r:id="rId7" o:title=""/>
          </v:shape>
          <o:OLEObject Type="Embed" ProgID="" ShapeID="ole_rId6" DrawAspect="Content" ObjectID="_1895648965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note that the first interaction term could be constructed in many equivalent ways, assuming λ</w:t>
      </w:r>
      <w:r>
        <w:rPr>
          <w:rFonts w:cs="Calibri" w:ascii="Calibri" w:hAnsi="Calibri"/>
          <w:vertAlign w:val="subscript"/>
        </w:rPr>
        <w:t>αα´α´´</w:t>
      </w:r>
      <w:r>
        <w:rPr>
          <w:rFonts w:cs="Calibri" w:ascii="Calibri" w:hAnsi="Calibri"/>
        </w:rPr>
        <w:t xml:space="preserve"> is symmetric w/r to interchange of any of its indices, i.e., primed with unprimed, or primed with double primed, etc. (don’t see why not).  Options are, with number of possibilities in parenthes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34217692"/>
      <w:bookmarkStart w:id="1" w:name="_Hlk34217692"/>
      <w:bookmarkEnd w:id="1"/>
    </w:p>
    <w:p>
      <w:pPr>
        <w:pStyle w:val="Normal"/>
        <w:rPr/>
      </w:pPr>
      <w:r>
        <w:rPr>
          <w:rFonts w:cs="Calibri" w:ascii="Calibri" w:hAnsi="Calibri"/>
        </w:rPr>
        <w:t>1. connect x to 1 or 2 vertex – say 1</w:t>
      </w:r>
      <w:r>
        <w:rPr/>
        <w:t xml:space="preserve"> for sake of discussion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/>
      </w:pPr>
      <w:r>
        <w:rPr>
          <w:rFonts w:cs="Calibri" w:ascii="Calibri" w:hAnsi="Calibri"/>
        </w:rPr>
        <w:t>2. connect x to a leg on vertex 1  -- say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3. connect x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leg on vertex 2 – say x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4. connect x´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or x´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– say x´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(2)</w:t>
      </w:r>
    </w:p>
    <w:p>
      <w:pPr>
        <w:pStyle w:val="Normal"/>
        <w:rPr/>
      </w:pPr>
      <w:r>
        <w:rPr>
          <w:rFonts w:cs="Calibri" w:ascii="Calibri" w:hAnsi="Calibri"/>
        </w:rPr>
        <w:t xml:space="preserve">5. connect remaining leg to x´ (1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34217692"/>
      <w:bookmarkStart w:id="3" w:name="_Hlk34217692"/>
      <w:bookmarkEnd w:id="3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re are 2×3×3×2×1 = 36 possibilities here.  And there is a factor of (1/2)(1/3!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coming from V itself.  So this diagram gets a net factor of 1/2.  Then for the middle diagram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connect x to 1 or 2 vertex – say 1</w:t>
      </w:r>
      <w:r>
        <w:rPr/>
        <w:t xml:space="preserve"> for sake of discussion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nnect x to leg on vertex 1  -- say x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3. choose another leg from vertex 1 to connect to vertex 2 – say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connect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a leg on vertex 2 – say 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connect remaining leg from vertex 1 to x´ (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 multiplicity is 36, and that gives us a net factor of ½ again.  The last diagram’s multiplicity would work out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connect x to vertex 1 or 2 – say 1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nnect x to leg on vertex 1 – say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connect x´ to vertex 2 (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connect x´ to a leg on vertex 2 – say 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re are 18 possibilities in the last.  And it would have an overall factor of ¼.  So the complete second order term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360" w:dyaOrig="3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.7pt;height:146pt" filled="f" o:ole="">
            <v:imagedata r:id="rId9" o:title=""/>
          </v:shape>
          <o:OLEObject Type="Embed" ProgID="" ShapeID="ole_rId8" DrawAspect="Content" ObjectID="_725193175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Alternatively, we could work this out with the Feynman diagram rules.  The first diagram has two indistinguishable propagators → ½! factor.  Note the vertices are apparently not indistinghishable, I guess because they are connected to those external points, which serves to ‘distinguish’ them.  The second diagram has a coincident propagator → ½.  And the third diagram has 2 coincident propagators → (1/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Kennard, Shauna</cp:lastModifiedBy>
  <dcterms:modified xsi:type="dcterms:W3CDTF">2021-10-06T21:32:00Z</dcterms:modified>
  <cp:revision>603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